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827"/>
        <w:gridCol w:w="173"/>
        <w:gridCol w:w="1800"/>
        <w:gridCol w:w="3000"/>
        <w:gridCol w:w="2628"/>
      </w:tblGrid>
      <w:tr>
        <w:trPr/>
        <w:tc>
          <w:tcPr>
            <w:tcW w:w="5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Unit: </w:t>
            </w:r>
            <w:r>
              <w:rPr>
                <w:b/>
              </w:rPr>
              <w:t>History of an American State: Tennessee</w:t>
            </w:r>
            <w:r>
              <w:rPr>
                <w:b/>
                <w:sz w:val="28"/>
                <w:szCs w:val="28"/>
              </w:rPr>
              <w:t xml:space="preserve">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Course: U.S. History      </w:t>
                                    <w:tab/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Nine Weeks: Civil War and Reconstruction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ourse: U.S. History      </w:t>
                              <w:tab/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Nine Weeks: Civil War and Reconstruction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8"/>
                <w:szCs w:val="28"/>
              </w:rPr>
              <w:t>(Week 1)</w: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E: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3.02 Know the location of places and geographic features, both physical and human, in Tennessee and in the United States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3.04 Understand the geographic factors that determined the locations of and patterns of settlements in the United States and Tennessee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4.07 Understand the role that Tennessee's government plays in Tennesseans' lives.</w:t>
            </w:r>
          </w:p>
          <w:p>
            <w:pPr>
              <w:pStyle w:val="Normal"/>
              <w:tabs>
                <w:tab w:val="clear" w:pos="720"/>
                <w:tab w:val="left" w:pos="10125" w:leader="none"/>
              </w:tabs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4 Recognize Tennessee's role within the early development of the Americas.</w:t>
              <w:tab/>
            </w:r>
          </w:p>
          <w:p>
            <w:pPr>
              <w:pStyle w:val="Normal"/>
              <w:tabs>
                <w:tab w:val="clear" w:pos="720"/>
                <w:tab w:val="left" w:pos="10125" w:leader="none"/>
              </w:tabs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 Recognize Tennessee's role within Colonial America.</w:t>
            </w:r>
          </w:p>
          <w:p>
            <w:pPr>
              <w:pStyle w:val="Normal"/>
              <w:tabs>
                <w:tab w:val="clear" w:pos="720"/>
                <w:tab w:val="left" w:pos="10125" w:leader="none"/>
              </w:tabs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3 Identify Tennessee's role within early development of the nation.</w:t>
            </w:r>
          </w:p>
          <w:p>
            <w:pPr>
              <w:pStyle w:val="Normal"/>
              <w:tabs>
                <w:tab w:val="clear" w:pos="720"/>
                <w:tab w:val="left" w:pos="10125" w:leader="none"/>
              </w:tabs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 Identify Tennessee's role within the Civil War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503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 How does geography connect or separate people?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Vocabulary: Emancipa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 Strateg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01 Understand fundamental economic concepts and their application to a variety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c system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scribe the role that supply and demand, prices, incentives, and profits play in determining what is produced and distributed in a competitive market system.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18"/>
                <w:szCs w:val="18"/>
              </w:rPr>
              <w:t>b. Describe the differences within economic theories such as mercantilism and capitalism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List the major industrial and agricultural products of Tennessee and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Describe a range of examples of the various institutions that make up economic systems such as households, business firms, banks, government agencies, labor unions, and corporat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Analyze the impact of economic phenomena within the free enterprise system such as supply and demand, profit, government regulation, and world competition on the economy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04 Understand the interactions of individuals, businesses, and the government in a market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fine macroeconomic terms such as economic alignments, credit, market economy, tariffs, closed economies, and emerging marke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eneralize and evaluate the process of governmental taxation on individuals and business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valuate the domestic and international impact of various economic agree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Compare basic economic systems according to who determines what is produced, distributed, and consume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Explain economic factors that led to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Trace the development of major industries that contributed to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Explain the changes in types of jobs and occupations that resulted from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2 Know the location of places and geographic features, both physical and human, in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nessee and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major landforms, bodies of water, cities, an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the physical, economic, and cultural regions of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xplain the factors that contribute to the placement of cities and boundar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3 Recognize the interaction between human and physical system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Explain how physical features such as Major River and mountain systems affected the development of early Native American and early European settle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how environmental factors influenced the way of life of the various peoples of the America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how geographic features affected the development of transportation and communication network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Explain the influences of geographic features both physical and human on historical ev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Explain how physical processes shape the United States' features and patter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Understand the differences in population characteristics of the United States such as density, distribution, and growth r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4 Understand the geographic factors that determined the locations and patterns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lements in the United States and Tennesse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Explain how processes of migration affected development of settlements in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how environmental issues such as water supply and resource availability influenced settlement patter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7 Understand the role that Tennessee’s government plays in Tennesseans’ liv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how the Tennessee Constitution reflects the principles represented in the Constitu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the influences of ideas from the United States Constitution on the Tennessee Constitu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Identify civic responsibilities of Tennessee and United States citize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Describe the structure and functions of government at municipal, county, and state level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Identify how the different points of view of political parties and interest groups have affected important Tennessee and national issu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Identify the leadership qualities of elected and appointed leaders of Tennessee, past and pres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Analyze the contributions of Tennessee political leaders within the national scen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04 Recognize Tennessee’s role within the early development of the America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Explain the geological factors that led to the geographic features of Tennesse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escribe pre-Columbian Native American peoples and their societ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List the early European explorers and their nations of origi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09 Recognize Tennessee's role within Colonial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Tennessee’s natural resourc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iscuss how the Proclamation Line did not deter western expansion of colonial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xplain the significance of the Cumberland Gap in Tennessee histor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3 Identify Tennessee’s role within early development of the n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scribe the events that led to the creation and the failure of the state of Frankli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amine the expansion of settlers into Tennesse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iscuss the entry of Tennessee into the Un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7 Identify Tennessee’s role within expansion of the n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iscuss the growth of Tennessee's cities and reg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valuate the differences among Tennessee's three grand divis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Study the impact on Tennessee’s history made by individual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Examine the events that led to the systematic removal of Native Americans within Tennessee and the subsequent Trail of Tear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Recognize Tennessee's influence in country's westward expans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20 Identify Tennessee’s role within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important Civil War sites within Tennessee’s border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conflicts within the regions of Tennessee over Civil War issu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iscuss the contributions of significant Tennesseans during the Civil War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5. Interpret a geographic map of the early United Stat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7. Interpret a chart or map of population characteristics of the early United States (i.e., density, distribution, regional growth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5. Identify how conditions, actions, and motivations contributed to conflict and cooperation between states, regions and n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9. Analyze the contributions of Tennessee political leaders on the national scene (e.g. Andrew Jackson, Andrew Johnson, James K Polk, Sequoyah, Sam Houston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9. Interpret a timeline, detailing the development of political parties in the United States to the Civil W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13. Examine the demographic changes brought about by westward movement (i.e., slavery, industrialization, and Native American relocation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5. Research and describe specific instances where humans have shaped or been shaped by the environ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7. Examine economic and social impacts of migration and immigration on the United Stat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5. Compare and contrast the basic features of the political system in early Americ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9. Write observations on the purpose of government and how it's powers are acquired, used and justifi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9. Categorize characteristics of a region by economic, geographic, social and political fea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13. Compare and contrast regions of the United Stat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Use this week as a review of the year, with an emphasis on Tennessee’s role in U.S. History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N Geograph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arly TN (Native American, exploration and settlement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coming a State (American Revolution, statehood)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pansion and change (Indian Wars, Cumberland Gap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ckson, Sequoyah, and Trail of Tear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laver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vil W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09:00Z</dcterms:created>
  <dc:creator>MNPS User</dc:creator>
  <dc:description/>
  <cp:keywords/>
  <dc:language>en-US</dc:language>
  <cp:lastModifiedBy>Amy Murphy</cp:lastModifiedBy>
  <cp:lastPrinted>2010-02-05T08:22:00Z</cp:lastPrinted>
  <dcterms:modified xsi:type="dcterms:W3CDTF">2010-05-26T23:31:00Z</dcterms:modified>
  <cp:revision>8</cp:revision>
  <dc:subject/>
  <dc:title>Unit:</dc:title>
</cp:coreProperties>
</file>